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" w:hanging="0"/>
        <w:rPr>
          <w:b/>
          <w:b/>
          <w:bCs/>
        </w:rPr>
      </w:pPr>
      <w:r>
        <w:rPr>
          <w:b/>
          <w:bCs/>
        </w:rPr>
        <w:t>Руководитель органа здравоохранения</w:t>
      </w:r>
    </w:p>
    <w:p>
      <w:pPr>
        <w:pStyle w:val="Normal"/>
        <w:tabs>
          <w:tab w:val="clear" w:pos="708"/>
          <w:tab w:val="left" w:pos="9830" w:leader="none"/>
          <w:tab w:val="left" w:pos="10066" w:leader="none"/>
        </w:tabs>
        <w:ind w:left="93" w:hanging="0"/>
        <w:rPr>
          <w:sz w:val="20"/>
          <w:szCs w:val="20"/>
        </w:rPr>
      </w:pPr>
      <w:r>
        <w:rPr>
          <w:b/>
          <w:bCs/>
        </w:rPr>
        <w:t>Главный врач ГКУЗ ВО «АДРС» _________________ Г. Б. Федоровская</w:t>
        <w:tab/>
      </w: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9830" w:leader="none"/>
          <w:tab w:val="left" w:pos="10066" w:leader="none"/>
        </w:tabs>
        <w:ind w:left="93" w:hanging="0"/>
        <w:rPr>
          <w:sz w:val="20"/>
          <w:szCs w:val="20"/>
          <w:u w:val="single"/>
        </w:rPr>
      </w:pPr>
      <w:r>
        <w:rPr>
          <w:bCs/>
          <w:u w:val="single"/>
        </w:rPr>
        <w:t>«09»        01         2020 г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ГКУЗ ВО "Александровский дом ребенка специализированный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65"/>
        <w:gridCol w:w="1665"/>
        <w:gridCol w:w="1665"/>
      </w:tblGrid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%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число жителе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детей в возрасте 0- 17 лет включительно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ей   в  возрасте 0-14 ле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3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ей в возрасте 15-17 ле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детей в возрасте 0-17 лет в % к общему числу жителе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детей 0-14 лет в % к общему числу жителе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ждаемость на 1000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мертность %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населения на 1000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ладенческая смертность на 1000 родившихся живы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ая инвалидность %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48"/>
        <w:gridCol w:w="1549"/>
        <w:gridCol w:w="1549"/>
        <w:gridCol w:w="1549"/>
      </w:tblGrid>
      <w:tr>
        <w:trPr>
          <w:trHeight w:val="37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педиатров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75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10000 детей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10000 детей</w:t>
            </w:r>
          </w:p>
        </w:tc>
      </w:tr>
      <w:tr>
        <w:trPr>
          <w:trHeight w:val="4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неонатолог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 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характеристика кадров в 2020 год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% к числу  работающих по данной специаль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45"/>
        <w:gridCol w:w="1345"/>
        <w:gridCol w:w="1345"/>
        <w:gridCol w:w="1440"/>
        <w:gridCol w:w="1440"/>
        <w:gridCol w:w="1440"/>
      </w:tblGrid>
      <w:tr>
        <w:trPr>
          <w:trHeight w:val="31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врач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враче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иатры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(абс.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т категорию –абс.чи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%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высшую – абс. чи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ую – абс. числ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ую – абс.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т сертификат специалист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детского коечного фон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878"/>
        <w:gridCol w:w="1634"/>
        <w:gridCol w:w="2902"/>
      </w:tblGrid>
      <w:tr>
        <w:trPr>
          <w:trHeight w:val="45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орматив по области</w:t>
            </w:r>
          </w:p>
        </w:tc>
      </w:tr>
      <w:tr>
        <w:trPr>
          <w:trHeight w:val="37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а 10 000 детей</w:t>
            </w:r>
          </w:p>
        </w:tc>
      </w:tr>
      <w:tr>
        <w:trPr>
          <w:trHeight w:val="4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ЦРБ + город уров.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линический   уров.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стационарных коек для детей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10 000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иатрические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бсолютное числ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10 000 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для недоношенных и новорожденны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бсолютное числ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10 000 новорожденны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00 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екционные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бсолютное числ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10 000 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ализированные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0 000 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госпитализации на 1000 дете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яя занятость койки в году по профилю кое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698"/>
        <w:gridCol w:w="1842"/>
        <w:gridCol w:w="1453"/>
        <w:gridCol w:w="2063"/>
      </w:tblGrid>
      <w:tr>
        <w:trPr>
          <w:trHeight w:val="37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йк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ри отклонении от норматива</w:t>
            </w:r>
          </w:p>
        </w:tc>
      </w:tr>
      <w:tr>
        <w:trPr>
          <w:trHeight w:val="330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атрические (соматические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ля недоношенных и новорожденных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атрические общехирургическ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ированные хирургическ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иализированные педиатрическ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,5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количества детей, находящихся в учреждении</w:t>
            </w:r>
          </w:p>
        </w:tc>
      </w:tr>
      <w:tr>
        <w:trPr>
          <w:trHeight w:val="37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кционны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0" w:name="RANGE_C302"/>
      <w:bookmarkEnd w:id="0"/>
      <w:r>
        <w:rPr/>
        <w:t>Заболеваемость (первичная/ общая) детей в возрасте до 14 лет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612"/>
        <w:gridCol w:w="1559"/>
        <w:gridCol w:w="1420"/>
        <w:gridCol w:w="239"/>
      </w:tblGrid>
      <w:tr>
        <w:trPr>
          <w:trHeight w:val="450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зологическая групп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болеваемость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которые инфекционные и паразитарные, из них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шечные инфекции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ирусный гепатит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образов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олезни крови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 – анемии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эндокринной системы. расстройства пит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ахарный диабе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жирение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реходящие транзиторные ишемические приступ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ЦП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олезни глаза и его придаточного аппара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уха и сосцевидного отрост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системы кровообращ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 ревматическая лихорад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дых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них острые респираторные инфекции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невмония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нхит хронический и неуточнённы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пищевар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язва желудка и 12-ти перстной кишк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стрит и дуодени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езни желчного пузыря, желчевыводящих путе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жи и подкожной клетчатк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стно-мышечн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реактивные артропат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опозитивный и другие ревматоидные артрит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ношеский (ювенильный) артрит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ные поражения соединительной ткани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мочеполов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них гломерулярные, тубулоинтерстициальные болезни почек, почечная недост. и др.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чекаменная болезнь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состояния, возникающие в перинатальном периоде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ожденные аномалии(пороки развития)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новирусная инфекция уточнен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новирусная инфекци неуточненна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о детей с редкими  орфанными заболеваниями</w:t>
      </w:r>
    </w:p>
    <w:p>
      <w:pPr>
        <w:pStyle w:val="Normal"/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450"/>
        <w:gridCol w:w="1538"/>
        <w:gridCol w:w="1455"/>
        <w:gridCol w:w="1453"/>
        <w:gridCol w:w="1449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заболе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. возраст паци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о и какое если да по жизненным показаниям заместительная терап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каких средств закупаетс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лечения в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введения (в/в, через рот и т.д.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3" w:leader="none"/>
          <w:tab w:val="left" w:pos="4033" w:leader="none"/>
          <w:tab w:val="left" w:pos="5413" w:leader="none"/>
          <w:tab w:val="left" w:pos="6653" w:leader="none"/>
          <w:tab w:val="left" w:pos="8445" w:leader="none"/>
        </w:tabs>
        <w:ind w:lef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ничная летальность среди детей 1 года жизн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т.ч. в  условиях родильного дома)</w:t>
      </w:r>
    </w:p>
    <w:p>
      <w:pPr>
        <w:pStyle w:val="Normal"/>
        <w:jc w:val="center"/>
        <w:rPr/>
      </w:pPr>
      <w:r>
        <w:rPr/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29"/>
        <w:gridCol w:w="1276"/>
        <w:gridCol w:w="1537"/>
      </w:tblGrid>
      <w:tr>
        <w:trPr>
          <w:trHeight w:val="51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солютное число</w:t>
            </w:r>
          </w:p>
        </w:tc>
      </w:tr>
      <w:tr>
        <w:trPr>
          <w:trHeight w:val="51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летальность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т инфекции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болезней органов дыхания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их:от пневмонии/ новой коронавирусной инфекци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врожденных пороков развития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травм, отравлений и несчастных случаев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езни перинатального период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заболевания расшифровать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я детей, умерших вне стационара (до 1 года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349"/>
        <w:gridCol w:w="2350"/>
        <w:gridCol w:w="2350"/>
      </w:tblGrid>
      <w:tr>
        <w:trPr>
          <w:trHeight w:val="3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>
          <w:trHeight w:val="3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, умерших вне стационара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го числа, умерших до 1 года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больничной летальности дети 0 – 17 л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324"/>
        <w:gridCol w:w="1325"/>
        <w:gridCol w:w="1325"/>
      </w:tblGrid>
      <w:tr>
        <w:trPr>
          <w:trHeight w:val="3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</w:tr>
      <w:tr>
        <w:trPr>
          <w:trHeight w:val="34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летальность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88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х и паразитарных заболеваниях всего/ОК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овообразования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ях крови и кроветворных органов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ахарный диабе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ях нервной системы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ях системы кровообращ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ях органов дыха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РВ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невмония/коронавирусная инфекц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язва желудка и 12-перстной кишк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состояния, возникающие в перинатальном периоде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х аномалия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х, отравлениях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детей первого года жизн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18"/>
        <w:gridCol w:w="24"/>
        <w:gridCol w:w="1843"/>
        <w:gridCol w:w="2126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ологическая группа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3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– инфекционные и паразитарны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– кишечные инфек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эндокринной системы, нарушения иммунитет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-  рахит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.ч. сахарный диабет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крови и кроветворных орган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– анеми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 ДЦП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глаз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ух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.ч.пневмони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.ч. коронавирусная инфеци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0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ожденные аномали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78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ьные состояния, возникающие в перинатальном период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ожденные пороки развити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мы и отравлен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олеваемость (первичная/ общая) детей в возрасте до 14 лет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612"/>
        <w:gridCol w:w="1559"/>
        <w:gridCol w:w="1420"/>
        <w:gridCol w:w="239"/>
      </w:tblGrid>
      <w:tr>
        <w:trPr>
          <w:trHeight w:val="450" w:hRule="atLeast"/>
        </w:trPr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зологическая групп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болеваемость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екционная и паразитар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образов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олезни крови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– анемии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эндокринной системы. расстройства пита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ахарный диабе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ические расстро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ЦП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олезни глаза и его придаточного аппарат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уха и сосцевидного отростк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системы кровообращ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дыхани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немон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коронавирусная инфекц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ОР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пищеварения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жи и подкожной клетчатк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стно-мышечн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мочеполовой систем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ожденные аномал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ват детей  (0-14 лет) профилактическими прививками (в  %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863"/>
        <w:gridCol w:w="1864"/>
        <w:gridCol w:w="1864"/>
      </w:tblGrid>
      <w:tr>
        <w:trPr>
          <w:trHeight w:val="9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930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детей, вакцинированных против дифтерии, в возрасте 1 года включительно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793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коклюша в возрасте 1 года включительно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493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полиомиелита в возрасте 1 год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кори в возрасте 2 года включительно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эпидемического паротита в возрасте 2 года включительно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туберкулеза новорожденных в роддоме (30 дней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73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гепатита «В», в возрасте 1 года включительно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 краснухи 2 года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 краснухи  13 лет девочки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о детей, вакцинированных против гриппа 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детей вакцинированных пневмо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детей вакцинированных  от ХИБ инфекция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21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ват детей р. Манту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ват детей Диаскин тестом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пансеризация детского населения в 202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900"/>
        <w:gridCol w:w="1960"/>
        <w:gridCol w:w="2080"/>
      </w:tblGrid>
      <w:tr>
        <w:trPr>
          <w:trHeight w:val="2372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осмотры несовершеннолетних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плановой цифры внесенный в федеральный регист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атологии и отправлены на второй этап (% от осмотренных детей)</w:t>
            </w:r>
          </w:p>
        </w:tc>
      </w:tr>
      <w:tr>
        <w:trPr>
          <w:trHeight w:val="706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осмотры детей сиро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0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осмотры детей находящихся под опеко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Заболеваемость коронавирусной  инфекцией детей в возрасте до 17 лет 11 мес. 29дн</w:t>
      </w:r>
    </w:p>
    <w:p>
      <w:pPr>
        <w:pStyle w:val="Normal"/>
        <w:tabs>
          <w:tab w:val="clear" w:pos="708"/>
          <w:tab w:val="left" w:pos="8509" w:leader="none"/>
          <w:tab w:val="left" w:pos="14592" w:leader="none"/>
          <w:tab w:val="left" w:pos="2067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30"/>
        <w:gridCol w:w="213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ра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онавирусная инф.уточненн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оновирус.инфекц. Неуточн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госпитализированных  c COVID-19 от заболевши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выявленных осложнени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ес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года до 4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4-х до 7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до 14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14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9" w:leader="none"/>
                <w:tab w:val="left" w:pos="14592" w:leader="none"/>
                <w:tab w:val="left" w:pos="206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09" w:leader="none"/>
          <w:tab w:val="left" w:pos="14592" w:leader="none"/>
          <w:tab w:val="left" w:pos="2067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09" w:leader="none"/>
          <w:tab w:val="left" w:pos="14592" w:leader="none"/>
          <w:tab w:val="left" w:pos="20675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85"/>
        <w:gridCol w:w="799"/>
        <w:gridCol w:w="772"/>
        <w:gridCol w:w="753"/>
        <w:gridCol w:w="31"/>
        <w:gridCol w:w="786"/>
        <w:gridCol w:w="785"/>
        <w:gridCol w:w="793"/>
        <w:gridCol w:w="784"/>
        <w:gridCol w:w="784"/>
        <w:gridCol w:w="784"/>
        <w:gridCol w:w="687"/>
        <w:gridCol w:w="688"/>
        <w:gridCol w:w="1136"/>
      </w:tblGrid>
      <w:tr>
        <w:trPr>
          <w:trHeight w:val="66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ы заболеваний (по МКБ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я групп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доровь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-я  групп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я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-я   групп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я группа здоровь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я группа здоровь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ял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ит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фекционные и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разитические болезни     </w:t>
            </w:r>
          </w:p>
        </w:tc>
        <w:tc>
          <w:tcPr>
            <w:tcW w:w="7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ово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я           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эндокринной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ы, расстройства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тания, нарушения обмена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ществ и иммунитета      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крови и  кроветворных органов       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сихические расстройства  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нервной системы   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глаза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уха               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системы   кровообращения      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органов дыхания   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 - мышечной  систем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перинатального  периода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и кожи и подкожной клетчатк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рожденные аномалии и   пороки развития 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вмы и отравления       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*                   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в данной групп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3" w:leader="none"/>
          <w:tab w:val="left" w:pos="7373" w:leader="none"/>
          <w:tab w:val="left" w:pos="8533" w:leader="none"/>
          <w:tab w:val="left" w:pos="9773" w:leader="none"/>
          <w:tab w:val="left" w:pos="11093" w:leader="none"/>
        </w:tabs>
        <w:ind w:left="93" w:hanging="0"/>
        <w:rPr>
          <w:sz w:val="20"/>
          <w:szCs w:val="20"/>
        </w:rPr>
      </w:pPr>
      <w:r>
        <w:rPr>
          <w:rFonts w:cs="Arial CYR" w:ascii="Arial CYR" w:hAnsi="Arial CYR"/>
          <w:b/>
          <w:bCs/>
        </w:rPr>
        <w:tab/>
        <w:tab/>
      </w:r>
    </w:p>
    <w:p>
      <w:pPr>
        <w:pStyle w:val="Normal"/>
        <w:tabs>
          <w:tab w:val="clear" w:pos="708"/>
          <w:tab w:val="left" w:pos="813" w:leader="none"/>
          <w:tab w:val="left" w:pos="3453" w:leader="none"/>
        </w:tabs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tabs>
          <w:tab w:val="clear" w:pos="708"/>
          <w:tab w:val="left" w:pos="813" w:leader="none"/>
          <w:tab w:val="left" w:pos="34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ая инвалидно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842"/>
        <w:gridCol w:w="843"/>
        <w:gridCol w:w="843"/>
        <w:gridCol w:w="842"/>
        <w:gridCol w:w="843"/>
        <w:gridCol w:w="843"/>
      </w:tblGrid>
      <w:tr>
        <w:trPr>
          <w:trHeight w:val="418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. число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0 тыс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. числ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0 тыс.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. число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0 тыс.</w:t>
            </w:r>
          </w:p>
        </w:tc>
      </w:tr>
      <w:tr>
        <w:trPr>
          <w:trHeight w:val="679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детей инвалидов, в том числе: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4 год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9 л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4 л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17 ле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3" w:leader="none"/>
          <w:tab w:val="left" w:pos="853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13" w:leader="none"/>
          <w:tab w:val="left" w:pos="8533" w:leader="none"/>
        </w:tabs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етей инвалидов по главному нарушению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tbl>
      <w:tblPr>
        <w:tblW w:w="10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30"/>
        <w:gridCol w:w="1431"/>
        <w:gridCol w:w="23"/>
        <w:gridCol w:w="1408"/>
        <w:gridCol w:w="1431"/>
        <w:gridCol w:w="27"/>
        <w:gridCol w:w="1404"/>
        <w:gridCol w:w="1233"/>
      </w:tblGrid>
      <w:tr>
        <w:trPr>
          <w:trHeight w:val="759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нарушений в состоянии здоровья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2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. вес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. вес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. вес.</w:t>
            </w:r>
          </w:p>
        </w:tc>
      </w:tr>
      <w:tr>
        <w:trPr>
          <w:trHeight w:val="390" w:hRule="atLeast"/>
        </w:trPr>
        <w:tc>
          <w:tcPr>
            <w:tcW w:w="2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ственны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психологически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зыковые и речевы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ховые и вестибулярны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рительны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4" w:hRule="atLeast"/>
        </w:trPr>
        <w:tc>
          <w:tcPr>
            <w:tcW w:w="2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сцеральные и метаболические и расстройства пит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ны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дующи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генерализованные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63" w:leader="none"/>
          <w:tab w:val="left" w:pos="4033" w:leader="none"/>
          <w:tab w:val="left" w:pos="5413" w:leader="none"/>
          <w:tab w:val="left" w:pos="6653" w:leader="none"/>
          <w:tab w:val="left" w:pos="7813" w:leader="none"/>
          <w:tab w:val="left" w:pos="9053" w:leader="none"/>
          <w:tab w:val="left" w:pos="10373" w:leader="none"/>
          <w:tab w:val="left" w:pos="11333" w:leader="none"/>
          <w:tab w:val="left" w:pos="11569" w:leader="none"/>
          <w:tab w:val="left" w:pos="13349" w:leader="none"/>
        </w:tabs>
        <w:rPr>
          <w:sz w:val="20"/>
          <w:szCs w:val="20"/>
        </w:rPr>
      </w:pPr>
      <w:r>
        <w:rPr>
          <w:rFonts w:cs="Arial CYR" w:ascii="Arial CYR" w:hAnsi="Arial CYR"/>
          <w:b/>
          <w:bCs/>
          <w:sz w:val="28"/>
          <w:szCs w:val="28"/>
        </w:rPr>
        <w:tab/>
        <w:tab/>
      </w:r>
      <w:r>
        <w:rPr>
          <w:rFonts w:cs="Arial CYR" w:ascii="Arial CYR" w:hAnsi="Arial CYR"/>
          <w:sz w:val="28"/>
          <w:szCs w:val="28"/>
        </w:rPr>
        <w:tab/>
        <w:tab/>
        <w:tab/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левания, обусловившие возникновение инвалидности у детей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33"/>
        <w:gridCol w:w="1233"/>
        <w:gridCol w:w="57"/>
        <w:gridCol w:w="1177"/>
        <w:gridCol w:w="1233"/>
        <w:gridCol w:w="1233"/>
        <w:gridCol w:w="1234"/>
      </w:tblGrid>
      <w:tr>
        <w:trPr>
          <w:trHeight w:val="152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еская группа</w:t>
            </w:r>
          </w:p>
        </w:tc>
        <w:tc>
          <w:tcPr>
            <w:tcW w:w="25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  тыс.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  тыс.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с. чис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  тыс.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, том числе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екционная и паразитарная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образования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9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рови и кроветворных органов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эндокринной системы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– сахарный диабет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ические расстройств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нервной систем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– ДЦП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глаза и придатков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ух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системы кровообращени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дыхани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органов пищеварения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жи и подкожной клетчатки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костно-мышечной системы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зни мочеполовой систем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8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состояния возникающие в перинатальном периоде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ожденные аномалии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мы и отравлени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ые показатели смертности детей на 1000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а 1000 детей соответствующего возраста)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866"/>
        <w:gridCol w:w="867"/>
        <w:gridCol w:w="867"/>
        <w:gridCol w:w="887"/>
        <w:gridCol w:w="887"/>
        <w:gridCol w:w="887"/>
      </w:tblGrid>
      <w:tr>
        <w:trPr>
          <w:trHeight w:val="510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</w:t>
            </w:r>
          </w:p>
        </w:tc>
      </w:tr>
      <w:tr>
        <w:trPr>
          <w:trHeight w:val="3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-14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-4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ладенческая смертность по причи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а 1000 родившихся живыми)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075"/>
        <w:gridCol w:w="954"/>
        <w:gridCol w:w="1155"/>
        <w:gridCol w:w="1066"/>
        <w:gridCol w:w="1016"/>
        <w:gridCol w:w="1146"/>
        <w:gridCol w:w="1480"/>
      </w:tblGrid>
      <w:tr>
        <w:trPr>
          <w:trHeight w:val="375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ь 2020 г.</w:t>
            </w:r>
          </w:p>
        </w:tc>
      </w:tr>
      <w:tr>
        <w:trPr>
          <w:trHeight w:val="181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причины в т.ч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екци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  ОРЗ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ипп, пневмони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ожденные аномали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ьные состояния, возникающие в перинатальном периоде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внешних прич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ричины (СВС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ло всего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 на дому  - абсолютное число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детей, умерших на дому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ладенческая, неонатальная и постнеонатальная смертность</w:t>
      </w:r>
    </w:p>
    <w:p>
      <w:pPr>
        <w:pStyle w:val="Normal"/>
        <w:tabs>
          <w:tab w:val="clear" w:pos="708"/>
          <w:tab w:val="left" w:pos="10973" w:leader="none"/>
        </w:tabs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  <w:t>( на 1000 детей родившихся живыми)</w:t>
      </w:r>
    </w:p>
    <w:p>
      <w:pPr>
        <w:pStyle w:val="Normal"/>
        <w:tabs>
          <w:tab w:val="clear" w:pos="708"/>
          <w:tab w:val="left" w:pos="10973" w:leader="none"/>
        </w:tabs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89"/>
        <w:gridCol w:w="980"/>
        <w:gridCol w:w="1141"/>
        <w:gridCol w:w="1078"/>
        <w:gridCol w:w="1026"/>
        <w:gridCol w:w="905"/>
      </w:tblGrid>
      <w:tr>
        <w:trPr>
          <w:trHeight w:val="390" w:hRule="atLeas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</w:t>
            </w:r>
          </w:p>
        </w:tc>
      </w:tr>
      <w:tr>
        <w:trPr>
          <w:trHeight w:val="718" w:hRule="atLeas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ладенческа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ая смертность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неонатальная смертность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ртность детей в возрасте 0-4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349"/>
        <w:gridCol w:w="1350"/>
        <w:gridCol w:w="1350"/>
        <w:gridCol w:w="50"/>
        <w:gridCol w:w="1300"/>
        <w:gridCol w:w="1350"/>
        <w:gridCol w:w="1350"/>
      </w:tblGrid>
      <w:tr>
        <w:trPr>
          <w:trHeight w:val="330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000 </w:t>
            </w:r>
          </w:p>
        </w:tc>
      </w:tr>
      <w:tr>
        <w:trPr>
          <w:trHeight w:val="321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вне стационар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ртность детей в возрасте 0-4 года по причинам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300"/>
        <w:gridCol w:w="1298"/>
        <w:gridCol w:w="1077"/>
        <w:gridCol w:w="1440"/>
        <w:gridCol w:w="1440"/>
        <w:gridCol w:w="1236"/>
      </w:tblGrid>
      <w:tr>
        <w:trPr>
          <w:trHeight w:val="39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</w:r>
          </w:p>
        </w:tc>
        <w:tc>
          <w:tcPr>
            <w:tcW w:w="3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ое число</w:t>
            </w:r>
          </w:p>
        </w:tc>
        <w:tc>
          <w:tcPr>
            <w:tcW w:w="4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</w:t>
            </w:r>
          </w:p>
        </w:tc>
      </w:tr>
      <w:tr>
        <w:trPr>
          <w:trHeight w:val="321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екционные и паразитарные боле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крови и отдельные нарушения иммунит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системы кровообращен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  <w:p>
            <w:pPr>
              <w:pStyle w:val="Normal"/>
              <w:rPr/>
            </w:pPr>
            <w:r>
              <w:rPr/>
              <w:t>В т.ч. пневмони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ожденные аномали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ьные состояния, возникающие в перинатальном период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внешних прич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т.ч. утопление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воздействия высоких температу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йствие электрического то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сическое действие окиси углеро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намеренные самоповрежден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 дому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ГКУЗ ВО «АДРС» _________________Г. Б. Федо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62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5:00Z</dcterms:created>
  <dc:creator>1</dc:creator>
  <dc:description/>
  <dc:language>en-US</dc:language>
  <cp:lastModifiedBy>Пользователь</cp:lastModifiedBy>
  <cp:lastPrinted>2021-01-10T11:48:00Z</cp:lastPrinted>
  <dcterms:modified xsi:type="dcterms:W3CDTF">2021-04-02T06:55:00Z</dcterms:modified>
  <cp:revision>2</cp:revision>
  <dc:subject/>
  <dc:title>Руководитель органа здравоохранения</dc:title>
</cp:coreProperties>
</file>